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й форме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казании пл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ми учрежд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4"/>
        <w:gridCol w:w="2025"/>
        <w:gridCol w:w="1486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образовательных</w:t>
              <w:br/>
              <w:t xml:space="preserve">услуг   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предос- </w:t>
              <w:br/>
              <w:t>тавления (ока-</w:t>
              <w:br/>
              <w:t xml:space="preserve">зания) услуг  </w:t>
              <w:br/>
              <w:t xml:space="preserve">(индивидуаль- </w:t>
              <w:br/>
              <w:t xml:space="preserve">ная, группо-  </w:t>
              <w:br/>
              <w:t xml:space="preserve">вая)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граммы   </w:t>
              <w:br/>
              <w:t xml:space="preserve">(курса)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едел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Заказчик:                Потреби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стигший 14-лет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ое наименование           Ф.И.О.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ий адрес       паспортные данные        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адрес места               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жительства                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Подпись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Министерство образования Российской Федерации</dc:creator>
  <dc:description/>
  <dc:language>en-US</dc:language>
  <cp:lastModifiedBy/>
  <dcterms:modified xsi:type="dcterms:W3CDTF">2011-10-30T09:58:00Z</dcterms:modified>
  <cp:revision>2</cp:revision>
  <dc:subject>Приложение</dc:subject>
  <dc:title>Наименование и количество дополнительных образовательных услуг, оказанных государственными и муниципальными образовательными учреждениями (приложение к примерной форме договора об оказании платных образовательных услуг государственными и муниципальными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