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кла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оянии гражданской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дицинского имущества для гражданской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 на 01.01.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учебного за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10"/>
        <w:gridCol w:w="945"/>
        <w:gridCol w:w="1214"/>
        <w:gridCol w:w="1080"/>
        <w:gridCol w:w="810"/>
        <w:gridCol w:w="108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имущества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-</w:t>
              <w:br/>
              <w:t xml:space="preserve">жено </w:t>
              <w:br/>
              <w:t xml:space="preserve">по   </w:t>
              <w:br/>
              <w:t>табе-</w:t>
              <w:br/>
              <w:t xml:space="preserve">лю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на 01.01.200_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>лежит</w:t>
              <w:br/>
              <w:t xml:space="preserve">спи- </w:t>
              <w:br/>
              <w:t>санию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я-</w:t>
              <w:br/>
              <w:t>ется на</w:t>
              <w:br/>
              <w:t>200_ г.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 2 гр.</w:t>
              <w:br/>
              <w:t>накопле-</w:t>
              <w:br/>
              <w:t xml:space="preserve">ни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запасе </w:t>
              <w:br/>
              <w:t>объекта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Аптечки индивиду-</w:t>
              <w:br/>
              <w:t xml:space="preserve">альные (АИ-2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Пакеты перевязоч-</w:t>
              <w:br/>
              <w:t xml:space="preserve">ные медицинские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Индивидуальные   </w:t>
              <w:br/>
              <w:t xml:space="preserve">противохимические   </w:t>
              <w:br/>
              <w:t xml:space="preserve">пакеты (ИПП-8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репарат П-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Сумки санитарны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Комплекты,       </w:t>
              <w:br/>
              <w:t xml:space="preserve">вложенные в сумки   </w:t>
              <w:br/>
              <w:t xml:space="preserve">санитарны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Носилки          </w:t>
              <w:br/>
              <w:t xml:space="preserve">санитарны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штаба по дел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ой обороны и Ч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6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Федеральное агентство по образованию</dc:creator>
  <dc:description/>
  <dc:language>en-US</dc:language>
  <cp:lastModifiedBy/>
  <dcterms:modified xsi:type="dcterms:W3CDTF">2011-10-30T09:59:00Z</dcterms:modified>
  <cp:revision>2</cp:revision>
  <dc:subject>Приложение</dc:subject>
  <dc:title>Наличие медицинского имущества для гражданской обороны учебного заведения (приложение к докладу о состоянии гражданской обороны образовательного учрежд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