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кла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оянии гражданской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евоенизированных формир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_________________________________ на 01.01.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формирований       │ Количество │    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формирований│числен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АСАТЕЛЬНЫЕ:               - отряды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 команды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 группы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ЫЕ:                 - отряды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 дружины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 посты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ЙНО-ТЕХНИЧЕСКИЕ:       - команды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 группы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 звенья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ЖАРНЫЕ:            - команды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 отделения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Ы ОБЩЕСТВЕННОГО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:                    - команды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 группы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ЕДЫВАТЕЛЬНЫЕ:           - группы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 звенья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Ь:                      - группы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 звенья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ЗЗАРАЖИВАНИЯ:            - команды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 группы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ПР и ПХР:                  - группы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 звенья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 посты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УБЕЖИЩ И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РЫТИЙ:                    - звенья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штаба по дел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ой обороны и Ч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0</Characters>
  <CharactersWithSpaces>2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Федеральное агентство по образованию</dc:creator>
  <dc:description/>
  <dc:language>en-US</dc:language>
  <cp:lastModifiedBy/>
  <dcterms:modified xsi:type="dcterms:W3CDTF">2011-10-30T09:59:00Z</dcterms:modified>
  <cp:revision>2</cp:revision>
  <dc:subject>Приложение</dc:subject>
  <dc:title>Наличие невоенизированных формирований учебного заведения (приложение к докладу о состоянии гражданской обороны образовательного учреж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