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ичие проектной документации и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экспертизы по объектам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 собственно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собственности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офинансирование которых пред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юджетные ассигнования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форме субсид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890"/>
        <w:gridCol w:w="1754"/>
        <w:gridCol w:w="2431"/>
        <w:gridCol w:w="175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казчика   </w:t>
              <w:br/>
              <w:t>(застройщика),</w:t>
              <w:br/>
              <w:t xml:space="preserve">перечень   </w:t>
              <w:br/>
              <w:t xml:space="preserve">объект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</w:t>
              <w:br/>
              <w:t xml:space="preserve">принято   </w:t>
              <w:br/>
              <w:t xml:space="preserve">решение о  </w:t>
              <w:br/>
              <w:t>строительстве</w:t>
              <w:br/>
              <w:t xml:space="preserve">объекта   </w:t>
              <w:br/>
              <w:t xml:space="preserve">(реквизиты  </w:t>
              <w:br/>
              <w:t xml:space="preserve">документа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>разработана</w:t>
              <w:br/>
              <w:t xml:space="preserve">проектная </w:t>
              <w:br/>
              <w:t>документация</w:t>
              <w:br/>
              <w:t xml:space="preserve">(реквизиты </w:t>
              <w:br/>
              <w:t xml:space="preserve">документа, </w:t>
              <w:br/>
              <w:t>наименование</w:t>
              <w:br/>
              <w:t xml:space="preserve">проектной </w:t>
              <w:br/>
              <w:t>организации)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, когда выдано</w:t>
              <w:br/>
              <w:t xml:space="preserve">положительное  </w:t>
              <w:br/>
              <w:t xml:space="preserve">заключение    </w:t>
              <w:br/>
              <w:t xml:space="preserve">государственной </w:t>
              <w:br/>
              <w:t xml:space="preserve">экспертизы    </w:t>
              <w:br/>
              <w:t xml:space="preserve">(реквизиты    </w:t>
              <w:br/>
              <w:t xml:space="preserve">документа,    </w:t>
              <w:br/>
              <w:t xml:space="preserve">наименование   </w:t>
              <w:br/>
              <w:t xml:space="preserve">организации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 xml:space="preserve">утверждена </w:t>
              <w:br/>
              <w:t xml:space="preserve">проектная </w:t>
              <w:br/>
              <w:t>документация</w:t>
              <w:br/>
              <w:t xml:space="preserve">(реквизиты </w:t>
              <w:br/>
              <w:t xml:space="preserve">документа, </w:t>
              <w:br/>
              <w:t>наименование</w:t>
              <w:br/>
              <w:t xml:space="preserve">ведомств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регионального  Высший исполнительный 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ития Российской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/_________        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9:59:00Z</dcterms:modified>
  <cp:revision>2</cp:revision>
  <dc:subject>Приложение</dc:subject>
  <dc:title>Наличие проектной документации и заключения государственной экспертизы по объектам капитального строительства собственности Субъекта Российской Федерации или собственности Муниципального образования, на софинансирование которых предоставляются бюджетные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