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N __ от 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сведений и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ых Конкурсной документаци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ных Участником размещения за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ставе Заявки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4"/>
        <w:gridCol w:w="2970"/>
      </w:tblGrid>
      <w:tr>
        <w:trPr>
          <w:trHeight w:val="60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документов и сведений в соответствии с  </w:t>
              <w:br/>
              <w:t xml:space="preserve">требованиями п. ИУРЗ 15.1, ИУРЗ 15.2, ИУРЗ 16.1, </w:t>
              <w:br/>
              <w:t xml:space="preserve">ИУРЗ 17.2 раздела II "Информационная карта ИУРЗ" </w:t>
              <w:br/>
              <w:t xml:space="preserve">Конкурсной документации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</w:t>
              <w:br/>
              <w:t xml:space="preserve">Заявки на участие в </w:t>
              <w:br/>
              <w:t>открытом Конкурсе ___</w:t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Том:       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к документам, представляемым Участником</w:t>
              <w:br/>
              <w:t>размещения в составе Заявки на участие в Конкурсе,</w:t>
              <w:br/>
              <w:t>в соответствии с п. ИУРЗ 15.1 раздела II "Информа-</w:t>
              <w:br/>
              <w:t xml:space="preserve">ционная карта ИУРЗ" Конкурсной документации.      </w:t>
              <w:br/>
              <w:t xml:space="preserve">Приводится перечень требуемых документов..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ебования к документам, представляемым Участником</w:t>
              <w:br/>
              <w:t>размещения в составе Заявки на участие в Конкурсе,</w:t>
              <w:br/>
              <w:t>в соответствии с п. ИУРЗ 15.2 раздела II "Информа-</w:t>
              <w:br/>
              <w:t xml:space="preserve">ционная карта ИУРЗ" Конкурсной документации.      </w:t>
              <w:br/>
              <w:t xml:space="preserve">Приводится перечень требуемых документов..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Том:      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к документам, представляемым Участником</w:t>
              <w:br/>
              <w:t>размещения в составе Заявки на участие в Конкурсе,</w:t>
              <w:br/>
              <w:t>в соответствии с п. ИУРЗ 16.1 раздела II "Информа-</w:t>
              <w:br/>
              <w:t xml:space="preserve">ционная карта ИУРЗ" Конкурсной документации.      </w:t>
              <w:br/>
              <w:t xml:space="preserve">Приводится перечень требуемых документов..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ебования к документам, представляемым Участником</w:t>
              <w:br/>
              <w:t>размещения в составе Заявки на участие в Конкурсе,</w:t>
              <w:br/>
              <w:t>в соответствии с п. ИУРЗ 17.2 раздела II "Информа-</w:t>
              <w:br/>
              <w:t xml:space="preserve">ционная карта ИУРЗ" Конкурсной документации.      </w:t>
              <w:br/>
              <w:t xml:space="preserve">Приводится перечень требуемых документов..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1</Characters>
  <CharactersWithSpaces>1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59:00Z</dcterms:modified>
  <cp:revision>2</cp:revision>
  <dc:subject>Приложение</dc:subject>
  <dc:title>Наличие сведений и документов, предусмотренных конкурсной документацией, представленных участником размещения заказа в составе заявки на участие в конкурсе (приложение к протоколу вскрытия единственного конверта с заявкой на участие в открытом конкурсе 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