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N __ от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сведений и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х Конкурсной документ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Участником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810"/>
        <w:gridCol w:w="810"/>
        <w:gridCol w:w="810"/>
        <w:gridCol w:w="541"/>
      </w:tblGrid>
      <w:tr>
        <w:trPr>
          <w:trHeight w:val="480" w:hRule="atLeast"/>
          <w:cantSplit w:val="true"/>
        </w:trPr>
        <w:tc>
          <w:tcPr>
            <w:tcW w:w="6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 и сведений в соответствии с  </w:t>
              <w:br/>
              <w:t xml:space="preserve">требованиями п. ИУРЗ 15.1, ИУРЗ 15.2, ИУРЗ 16.1, </w:t>
              <w:br/>
              <w:t xml:space="preserve">ИУРЗ 17.2 раздела II "Информационная карта ИУРЗ" </w:t>
              <w:br/>
              <w:t xml:space="preserve">Конкурсной документации          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Заявки на участие в </w:t>
              <w:br/>
              <w:t>открытом Конкурсе ___</w:t>
            </w:r>
          </w:p>
        </w:tc>
      </w:tr>
      <w:tr>
        <w:trPr>
          <w:trHeight w:val="120" w:hRule="atLeast"/>
          <w:cantSplit w:val="true"/>
        </w:trPr>
        <w:tc>
          <w:tcPr>
            <w:tcW w:w="6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Том: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5.1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5.2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Том: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6.1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бования к документам, представляемым Участником</w:t>
              <w:br/>
              <w:t>размещения в составе Заявки на участие в Конкурсе,</w:t>
              <w:br/>
              <w:t>в соответствии с п. ИУРЗ 17.2 раздела II "Информа-</w:t>
              <w:br/>
              <w:t xml:space="preserve">ционная карта ИУРЗ" Конкурсной документации.      </w:t>
              <w:br/>
              <w:t xml:space="preserve">Приводится перечень требуемых документов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59:00Z</dcterms:modified>
  <cp:revision>2</cp:revision>
  <dc:subject>Приложение</dc:subject>
  <dc:title>Наличие сведений и документов, предусмотренных конкурсной документацией, представленных участником размещения заказа в составе заявки на участие в конкурсе на выполнение работ (оказание услуг) (приложение к протоколу вскрытия конвертов с заявками на уч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