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добавленную стоимость по приобретенным цен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1755"/>
        <w:gridCol w:w="1890"/>
        <w:gridCol w:w="1485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казател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</w:t>
              <w:br/>
              <w:t xml:space="preserve">год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</w:t>
              <w:br/>
              <w:t xml:space="preserve">к учету     </w:t>
              <w:br/>
              <w:t xml:space="preserve">(начислено) </w:t>
              <w:br/>
              <w:t xml:space="preserve">в течение   </w:t>
              <w:br/>
              <w:t xml:space="preserve">год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 </w:t>
              <w:br/>
              <w:t xml:space="preserve">к вычету     </w:t>
              <w:br/>
              <w:t xml:space="preserve">в течение    </w:t>
              <w:br/>
              <w:t xml:space="preserve">го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года      </w:t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, исчисленный     </w:t>
              <w:br/>
              <w:t xml:space="preserve">при выполнении СМР   </w:t>
              <w:br/>
              <w:t xml:space="preserve">для собственного     </w:t>
              <w:br/>
              <w:t xml:space="preserve">потребления          </w:t>
              <w:br/>
              <w:t xml:space="preserve">(строительство       </w:t>
              <w:br/>
              <w:t xml:space="preserve">хозяйственным        </w:t>
              <w:br/>
              <w:t xml:space="preserve">способом здания      </w:t>
              <w:br/>
              <w:t xml:space="preserve">склада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ри приобретении </w:t>
              <w:br/>
              <w:t xml:space="preserve">основных средств     </w:t>
              <w:br/>
              <w:t xml:space="preserve">и оборудования       </w:t>
              <w:br/>
              <w:t xml:space="preserve">к установке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ри приобретении </w:t>
              <w:br/>
              <w:t xml:space="preserve">нематериальных       </w:t>
              <w:br/>
              <w:t xml:space="preserve">активо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о приобретенным </w:t>
              <w:br/>
              <w:t xml:space="preserve">материально-         </w:t>
              <w:br/>
              <w:t xml:space="preserve">производственным     </w:t>
              <w:br/>
              <w:t xml:space="preserve">запасам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о приобретенным </w:t>
              <w:br/>
              <w:t xml:space="preserve">работам и услуга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Кабанов О.М.</dc:creator>
  <dc:description/>
  <dc:language>en-US</dc:language>
  <cp:lastModifiedBy/>
  <dcterms:modified xsi:type="dcterms:W3CDTF">2011-10-30T09:59:00Z</dcterms:modified>
  <cp:revision>2</cp:revision>
  <dc:subject>Приложение</dc:subject>
  <dc:title>Налог на добавленную стоимость по приобретенным ценностям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