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обавленную стоимость по приобретенным ценнос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2160"/>
        <w:gridCol w:w="2025"/>
        <w:gridCol w:w="1215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год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к учету</w:t>
              <w:br/>
              <w:t xml:space="preserve">(начислено)  </w:t>
              <w:br/>
              <w:t>в течение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</w:t>
              <w:br/>
              <w:t xml:space="preserve">к вычету   </w:t>
              <w:br/>
              <w:t>в течение 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 xml:space="preserve">года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исчисленный       </w:t>
              <w:br/>
              <w:t xml:space="preserve">при выполнении СМР     </w:t>
              <w:br/>
              <w:t xml:space="preserve">для собственного       </w:t>
              <w:br/>
              <w:t xml:space="preserve">потребления            </w:t>
              <w:br/>
              <w:t xml:space="preserve">(строительство         </w:t>
              <w:br/>
              <w:t xml:space="preserve">хозяйственным          </w:t>
              <w:br/>
              <w:t>способом здания склад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приобретении   </w:t>
              <w:br/>
              <w:t xml:space="preserve">основных средств       </w:t>
              <w:br/>
              <w:t xml:space="preserve">и оборудования         </w:t>
              <w:br/>
              <w:t xml:space="preserve">к установк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приобретении   </w:t>
              <w:br/>
              <w:t xml:space="preserve">нематериальных актив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приобретенным   </w:t>
              <w:br/>
              <w:t xml:space="preserve">материально-           </w:t>
              <w:br/>
              <w:t xml:space="preserve">производственным       </w:t>
              <w:br/>
              <w:t xml:space="preserve">запасам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приобретенным   </w:t>
              <w:br/>
              <w:t xml:space="preserve">работам и услуга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Кабанов О.М.</dc:creator>
  <dc:description/>
  <dc:language>en-US</dc:language>
  <cp:lastModifiedBy/>
  <dcterms:modified xsi:type="dcterms:W3CDTF">2011-10-30T09:59:00Z</dcterms:modified>
  <cp:revision>2</cp:revision>
  <dc:subject>Приложение</dc:subject>
  <dc:title>Налог на добавленную стоимость по приобретенным ценностям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