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кономически значимых региона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бъекта Российской Федерации и объемы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, направляемых на их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еализации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федерального бюджета  предусмотрены  в  соответствии  с 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2970"/>
        <w:gridCol w:w="1619"/>
        <w:gridCol w:w="810"/>
        <w:gridCol w:w="1756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региональной </w:t>
              <w:br/>
              <w:t xml:space="preserve">программы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егиональной</w:t>
              <w:br/>
              <w:t xml:space="preserve">программы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эффективности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бюджетных   </w:t>
              <w:br/>
              <w:t xml:space="preserve">средств в год реализации  </w:t>
              <w:br/>
              <w:t xml:space="preserve">программы, 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ед.  </w:t>
              <w:br/>
              <w:t xml:space="preserve">изм.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,  </w:t>
              <w:br/>
              <w:t>планируемый</w:t>
              <w:br/>
              <w:t xml:space="preserve">по итогам </w:t>
              <w:br/>
              <w:t xml:space="preserve">года   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средств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мясного         </w:t>
              <w:br/>
              <w:t xml:space="preserve">скотоводств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ное производство</w:t>
              <w:br/>
              <w:t xml:space="preserve">говядины, тыс. тонн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итие молочного       </w:t>
              <w:br/>
              <w:t xml:space="preserve">скотоводств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овое производство </w:t>
              <w:br/>
              <w:t xml:space="preserve">молока, тыс. тонн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тие традиционной для</w:t>
              <w:br/>
              <w:t xml:space="preserve">субъекта Российской      </w:t>
              <w:br/>
              <w:t xml:space="preserve">Федерации подотрасли     </w:t>
              <w:br/>
              <w:t xml:space="preserve">сельского хозяйств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реализации</w:t>
              <w:br/>
              <w:t xml:space="preserve">продукции, работ и   </w:t>
              <w:br/>
              <w:t>услуг с учетом уровня</w:t>
              <w:br/>
              <w:t>инфляции, тыс. рубле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                                 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   ______________     __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   (подпись)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П                                     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2:00Z</dcterms:modified>
  <cp:revision>2</cp:revision>
  <dc:subject>Приложение</dc:subject>
  <dc:title>Направления экономически значимых региональных программ субъекта Российской Федерации и объемы бюджетных средств, направляемых на их поддержку (приложение к соглашению о порядке и условиях предоставления субсидии из федерального бюджета бюджету субъекта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