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я и объ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сидий из федерального бюджета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на поддержку экономически знач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ональных программ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2009 - 2011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правление расходов     │    Бюджетная     │    Сумма, тыс.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го бюджета     │  классификация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┬──┬───────┬────┼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Рз│ПР│  ЦСР  │ ВР │2009 г.│2010 г.│2011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┼──┼───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поддержка     │11│02│2600000│010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го хозяйства     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┼──┼───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поддержку         │11│02│2601900│010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 значимых   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х программ, всего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┼──┼───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ного скотоводства  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┼──┼───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ого скотоводства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┼──┼───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, имеющего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щественное значение для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экономического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субъекта, или  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традиционной для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подотрасли сельского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или формирование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 для развития новой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трасли сельской экономики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┼──┼───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ональных систем   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кооперативов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┼──┼───────┼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сельскохозяйственной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сельской 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│  │  │       │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┴──┴───────┴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Российской Федерации                                 А.А.Слепн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2:00Z</dcterms:modified>
  <cp:revision>2</cp:revision>
  <dc:subject>Приложение</dc:subject>
  <dc:title>Направления и объемы субсидий из федерального бюджета бюджету субъекта Российской Федерации на поддержку экономически значимых региональных программ субъекта Российской Федерации на 2009–2011 годы (приложение к соглашению о порядке и условиях предоста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