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личии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ее утверждении и заключ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по объектам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уемым с участием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а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90"/>
        <w:gridCol w:w="1754"/>
        <w:gridCol w:w="2161"/>
        <w:gridCol w:w="1755"/>
        <w:gridCol w:w="1350"/>
        <w:gridCol w:w="188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 xml:space="preserve">объектов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принято   </w:t>
              <w:br/>
              <w:t xml:space="preserve">решение о  </w:t>
              <w:br/>
              <w:t>строительстве</w:t>
              <w:br/>
              <w:t xml:space="preserve">объекта  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разработана </w:t>
              <w:br/>
              <w:t xml:space="preserve">проектная  </w:t>
              <w:br/>
              <w:t xml:space="preserve">(сметная) 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проектной  </w:t>
              <w:br/>
              <w:t>организации)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 </w:t>
              <w:br/>
              <w:t xml:space="preserve">выдано     </w:t>
              <w:br/>
              <w:t xml:space="preserve">положительное </w:t>
              <w:br/>
              <w:t xml:space="preserve">заключение   </w:t>
              <w:br/>
              <w:t>государственной</w:t>
              <w:br/>
              <w:t xml:space="preserve">экспертизы   </w:t>
              <w:br/>
              <w:t xml:space="preserve">(реквизиты   </w:t>
              <w:br/>
              <w:t xml:space="preserve">документа,   </w:t>
              <w:br/>
              <w:t xml:space="preserve">наименование  </w:t>
              <w:br/>
              <w:t xml:space="preserve">организации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утверждена </w:t>
              <w:br/>
              <w:t xml:space="preserve">проектная  </w:t>
              <w:br/>
              <w:t xml:space="preserve">(сметная) 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ведомства)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ектной </w:t>
              <w:br/>
              <w:t>(сметной) документации,</w:t>
              <w:br/>
              <w:t xml:space="preserve">(тыс. рублей)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>2001 год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</w:t>
              <w:br/>
              <w:t xml:space="preserve">утверждения </w:t>
              <w:br/>
              <w:t xml:space="preserve">документации </w:t>
              <w:br/>
              <w:t xml:space="preserve">(____ год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 наличии проектной документации, документа об ее утверждении и заключения государственной экспертизы по объектам капитального строительства, финансируемым с участием средств федерального бюджета в 2010 году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