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порттуризма РФ от 14.05.2010 N 49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т "__" ______ 2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наличии проектной документации,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ее утверждении и заключения государственн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объектам, финансируемым с участием средст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бюджета в 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лавный распорядитель средств федерального бюдже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едеральное агентство по туризм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890"/>
        <w:gridCol w:w="1755"/>
        <w:gridCol w:w="2160"/>
        <w:gridCol w:w="1755"/>
        <w:gridCol w:w="1079"/>
        <w:gridCol w:w="1754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заказчика/ </w:t>
              <w:br/>
              <w:t>застройщика,</w:t>
              <w:br/>
              <w:t xml:space="preserve">перечень  </w:t>
              <w:br/>
              <w:t>мероприятий</w:t>
              <w:br/>
              <w:t xml:space="preserve">(объектов)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, когда </w:t>
              <w:br/>
              <w:t xml:space="preserve">принято   </w:t>
              <w:br/>
              <w:t xml:space="preserve">решение о  </w:t>
              <w:br/>
              <w:t>строительстве</w:t>
              <w:br/>
              <w:t xml:space="preserve">объекта   </w:t>
              <w:br/>
              <w:t xml:space="preserve">(реквизиты </w:t>
              <w:br/>
              <w:t xml:space="preserve">документа)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, когда </w:t>
              <w:br/>
              <w:t xml:space="preserve">разработана </w:t>
              <w:br/>
              <w:t xml:space="preserve">проектная  </w:t>
              <w:br/>
              <w:t xml:space="preserve">(сметная)  </w:t>
              <w:br/>
              <w:t>документация</w:t>
              <w:br/>
              <w:t xml:space="preserve">(реквизиты </w:t>
              <w:br/>
              <w:t xml:space="preserve">документа, </w:t>
              <w:br/>
              <w:t>наименование</w:t>
              <w:br/>
              <w:t xml:space="preserve">проектной  </w:t>
              <w:br/>
              <w:t>организации)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, когда  </w:t>
              <w:br/>
              <w:t xml:space="preserve">выдано    </w:t>
              <w:br/>
              <w:t xml:space="preserve">положительное </w:t>
              <w:br/>
              <w:t xml:space="preserve">заключение  </w:t>
              <w:br/>
              <w:t>государственной</w:t>
              <w:br/>
              <w:t xml:space="preserve">экспертизы  </w:t>
              <w:br/>
              <w:t xml:space="preserve">(реквизиты  </w:t>
              <w:br/>
              <w:t xml:space="preserve">документа,  </w:t>
              <w:br/>
              <w:t xml:space="preserve">наименование </w:t>
              <w:br/>
              <w:t xml:space="preserve">организации)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, когда </w:t>
              <w:br/>
              <w:t xml:space="preserve">утверждена </w:t>
              <w:br/>
              <w:t xml:space="preserve">проектная </w:t>
              <w:br/>
              <w:t xml:space="preserve">(сметная) </w:t>
              <w:br/>
              <w:t>документация</w:t>
              <w:br/>
              <w:t xml:space="preserve">(реквизиты </w:t>
              <w:br/>
              <w:t xml:space="preserve">документа, </w:t>
              <w:br/>
              <w:t>наименование</w:t>
              <w:br/>
              <w:t xml:space="preserve">ведомства) 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   </w:t>
              <w:br/>
              <w:t xml:space="preserve">проектной (сметной) </w:t>
              <w:br/>
              <w:t xml:space="preserve">документации, (тыс. </w:t>
              <w:br/>
              <w:t xml:space="preserve">рублей)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ценах</w:t>
              <w:br/>
              <w:t xml:space="preserve">2001  </w:t>
              <w:br/>
              <w:t xml:space="preserve">года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ценах   </w:t>
              <w:br/>
              <w:t xml:space="preserve">утверждения </w:t>
              <w:br/>
              <w:t>документ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бъек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субъекта Российской Федерации     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2</Characters>
  <CharactersWithSpaces>1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4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10:04:00Z</dcterms:modified>
  <cp:revision>2</cp:revision>
  <dc:subject>Приложение</dc:subject>
  <dc:title>О наличии проектной документации, документа об ее утверждении и заключения государственной экспертизы по объектам, финансируемым с участием средств федерального бюджета (приложение к соглашению о предоставлении субсидии из федерального бюджета бюджету су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