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наличии проектной документации,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ее утверждении и заключения 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объектам, финансируемым с участ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го бюджета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 Министерство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2971"/>
        <w:gridCol w:w="2430"/>
        <w:gridCol w:w="1755"/>
        <w:gridCol w:w="1080"/>
        <w:gridCol w:w="1753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/ </w:t>
              <w:br/>
              <w:t>застройщика,</w:t>
              <w:br/>
              <w:t xml:space="preserve">перечень  </w:t>
              <w:br/>
              <w:t xml:space="preserve">мероприятий </w:t>
              <w:br/>
              <w:t xml:space="preserve">(объектов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 </w:t>
              <w:br/>
              <w:t xml:space="preserve">принято   </w:t>
              <w:br/>
              <w:t xml:space="preserve">решение о  </w:t>
              <w:br/>
              <w:t>строительстве</w:t>
              <w:br/>
              <w:t xml:space="preserve">объекта   </w:t>
              <w:br/>
              <w:t xml:space="preserve">(реквизиты  </w:t>
              <w:br/>
              <w:t xml:space="preserve">документа)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    </w:t>
              <w:br/>
              <w:t>разработана проектная</w:t>
              <w:br/>
              <w:t xml:space="preserve">(сметная)      </w:t>
              <w:br/>
              <w:t xml:space="preserve">документация    </w:t>
              <w:br/>
              <w:t>(реквизиты документа,</w:t>
              <w:br/>
              <w:t xml:space="preserve">наименование    </w:t>
              <w:br/>
              <w:t xml:space="preserve">проектной      </w:t>
              <w:br/>
              <w:t xml:space="preserve">организации)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, когда выдано</w:t>
              <w:br/>
              <w:t xml:space="preserve">положительное  </w:t>
              <w:br/>
              <w:t xml:space="preserve">заключение   </w:t>
              <w:br/>
              <w:t xml:space="preserve">государственной </w:t>
              <w:br/>
              <w:t xml:space="preserve">экспертизы   </w:t>
              <w:br/>
              <w:t xml:space="preserve">(реквизиты   </w:t>
              <w:br/>
              <w:t xml:space="preserve">документа,   </w:t>
              <w:br/>
              <w:t xml:space="preserve">наименование  </w:t>
              <w:br/>
              <w:t xml:space="preserve">организации)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</w:t>
              <w:br/>
              <w:t xml:space="preserve">утверждена </w:t>
              <w:br/>
              <w:t xml:space="preserve">проектная </w:t>
              <w:br/>
              <w:t xml:space="preserve">(сметная) </w:t>
              <w:br/>
              <w:t>документация</w:t>
              <w:br/>
              <w:t xml:space="preserve">(реквизиты </w:t>
              <w:br/>
              <w:t xml:space="preserve">документа, </w:t>
              <w:br/>
              <w:t>наименование</w:t>
              <w:br/>
              <w:t xml:space="preserve">ведомства)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</w:t>
              <w:br/>
              <w:t xml:space="preserve">проектной (сметной) </w:t>
              <w:br/>
              <w:t xml:space="preserve">документации (тыс. </w:t>
              <w:br/>
              <w:t xml:space="preserve">рублей)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нах</w:t>
              <w:br/>
              <w:t xml:space="preserve">2001  </w:t>
              <w:br/>
              <w:t xml:space="preserve">года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  </w:t>
              <w:br/>
              <w:t xml:space="preserve">утверждения </w:t>
              <w:br/>
              <w:t>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й власти субъекта Российской Федерации     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04:00Z</dcterms:modified>
  <cp:revision>2</cp:revision>
  <dc:subject>Приложение</dc:subject>
  <dc:title>О наличии проектной документации, документа об ее утверждении и заключения государственной экспертизы по объектам, финансируемым с участием средств федерального бюджета (приложение к соглашению о предоставлении субсидии из федерального бюджета бюджету су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