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3.03.2010 N 12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наличии выданных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решений на строительство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питального строительства, финанс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участием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41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капитального   </w:t>
              <w:br/>
              <w:t xml:space="preserve">строительства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строительство  </w:t>
              <w:br/>
              <w:t xml:space="preserve">(реквизиты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04:00Z</dcterms:modified>
  <cp:revision>2</cp:revision>
  <dc:subject>Приложение</dc:subject>
  <dc:title>О наличии выданных в установленном порядке разрешений на строительство объектов капитального строительства, финансируемых с участием средств федерального бюджета в 2010 году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