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порттуризма РФ от 14.05.2010 N 4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т "__" 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личии выданных в установленном порядке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троительство объектов, финансируемых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 федерального бюджета 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4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(объекта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        </w:t>
              <w:br/>
              <w:t xml:space="preserve">строительство (реквизиты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е агентство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власти субъекта Российской Федерации    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3</Characters>
  <CharactersWithSpaces>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0:04:00Z</dcterms:modified>
  <cp:revision>2</cp:revision>
  <dc:subject>Приложение</dc:subject>
  <dc:title>О наличии выданных в установленном порядке разрешений на строительство объектов, финансируемых с участием средств федерального бюджета (приложение к соглашению о предоставлении субсидии из федерального бюджета бюджету субъекта РФ на софинансирование расх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