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личии выданных в установленном порядке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троительство объектов, финансируемых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едств федерального бюджета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 Министерство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25"/>
        <w:gridCol w:w="44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</w:t>
              <w:br/>
              <w:t xml:space="preserve">(объекта)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строительство   </w:t>
              <w:br/>
              <w:t xml:space="preserve">(реквизиты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й власти субъекта Российской Федерации     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04:00Z</dcterms:modified>
  <cp:revision>2</cp:revision>
  <dc:subject>Приложение</dc:subject>
  <dc:title>О наличии выданных в установленном порядке разрешений на строительство объектов, финансируемых с участием средств федерального бюджета (приложение к соглашению о предоставлении субсидии из федерального бюджета бюджету субъекта РФ на софинансирование расх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