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Систем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ко-диагностически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экспертных в здравоохранен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ложение к аттест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кредитации 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ЛАСТЬ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звание лаборатории и организации, в состав которой в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аборатор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┬────────────┬──────────────┬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NNo.│Определяемые│   Методики   │   Объек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п  │ показатели │ исследования │исследования  │ Примеч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┼────────────┼──────────────┼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│     2      │      3       │     4        │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┴────────────┴──────────────┴──────────────┴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здравмедпрома России           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"___"_______________ 199__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0:05:00Z</dcterms:modified>
  <cp:revision>2</cp:revision>
  <dc:subject>Приложение</dc:subject>
  <dc:title>Область аккредитации (приложение к аттестату аккред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