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ттестату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личество стра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кращенное наименование зая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(жительств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45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редств связи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    </w:t>
              <w:br/>
              <w:t xml:space="preserve">устанавливающих обязательные   </w:t>
              <w:br/>
              <w:t xml:space="preserve">требования к средствам связ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Правительство Российской Федерац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аккредитации (приложение к аттестату аккредитации органов по сертификации, испытательных лабораторий (центров), проводящих сертификационные испытания средств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