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9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авилам по проведени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аккредитации в системе сертифик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 гражданской авиации РФ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бразец области аккредитации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испытательной лаборатории (центра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Приложение к аттестату аккредит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N ____________ от 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(дата регистр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</w:t>
      </w:r>
      <w:r>
        <w:rPr/>
        <w:t>УТВЕРЖДА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Первый    заместитель   Министр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транспорта Российской Федерации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руководитель     государствен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службы гражданской ави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(подпись, инициалы, фамил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__ ________________ 200_ г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БЛАСТЬ АККРЕДИТАЦИИ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ИСПЫТАТЕЛЬНОЙ ЛАБОРАТОРИИ (ЦЕНТРА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____________________________________________________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наименование организации, адрес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tbl>
      <w:tblPr>
        <w:tblW w:w="931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1890"/>
        <w:gridCol w:w="674"/>
        <w:gridCol w:w="2025"/>
        <w:gridCol w:w="1755"/>
        <w:gridCol w:w="2430"/>
      </w:tblGrid>
      <w:tr>
        <w:trPr>
          <w:trHeight w:val="360" w:hRule="atLeast"/>
          <w:cantSplit w:val="true"/>
        </w:trPr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</w:t>
              <w:br/>
              <w:t>п/п</w:t>
            </w:r>
          </w:p>
        </w:tc>
        <w:tc>
          <w:tcPr>
            <w:tcW w:w="189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</w:t>
              <w:br/>
              <w:t xml:space="preserve">объектов     </w:t>
              <w:br/>
              <w:t xml:space="preserve">испытаний    </w:t>
            </w:r>
          </w:p>
        </w:tc>
        <w:tc>
          <w:tcPr>
            <w:tcW w:w="67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</w:t>
              <w:br/>
              <w:t xml:space="preserve">ОКП </w:t>
              <w:br/>
              <w:t>(для</w:t>
              <w:br/>
              <w:t>про-</w:t>
              <w:br/>
              <w:t>дук-</w:t>
              <w:br/>
              <w:t>ции)</w:t>
            </w:r>
          </w:p>
        </w:tc>
        <w:tc>
          <w:tcPr>
            <w:tcW w:w="202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 </w:t>
              <w:br/>
              <w:t xml:space="preserve">испытаний и   </w:t>
              <w:br/>
              <w:t xml:space="preserve">(или) опреде- </w:t>
              <w:br/>
              <w:t xml:space="preserve">ляемых пара-  </w:t>
              <w:br/>
              <w:t xml:space="preserve">метров        </w:t>
            </w:r>
          </w:p>
        </w:tc>
        <w:tc>
          <w:tcPr>
            <w:tcW w:w="41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бозначение нормативных    </w:t>
              <w:br/>
              <w:t xml:space="preserve">документов, устанавливающих  </w:t>
            </w:r>
          </w:p>
        </w:tc>
      </w:tr>
      <w:tr>
        <w:trPr>
          <w:trHeight w:val="480" w:hRule="atLeast"/>
          <w:cantSplit w:val="true"/>
        </w:trPr>
        <w:tc>
          <w:tcPr>
            <w:tcW w:w="54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требования к</w:t>
              <w:br/>
              <w:t xml:space="preserve">объектам  </w:t>
              <w:br/>
              <w:t xml:space="preserve">испытаний 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етоды испытаний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(должность руководителя организации - заяви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М.П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___________  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(подпись)      (инициалы, фамил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__ ___________ 200_ г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мечания. 1. Каждый лист данного приложения заверяется печатью Министерства транспорта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Аттестат аккредитации и настоящее приложение подписываются одним должностным лиц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 Даты подписи аттестата аккредитации и утверждения настоящего Приложения должны быть едины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98</Words>
  <Characters>1999</Characters>
  <CharactersWithSpaces>170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0:05:00Z</dcterms:created>
  <dc:creator>Министерство транспорта Российской Федерации~Государственный комитет Российской Федерации по стандартизации и метрологии</dc:creator>
  <dc:description/>
  <dc:language>en-US</dc:language>
  <cp:lastModifiedBy/>
  <dcterms:modified xsi:type="dcterms:W3CDTF">2011-10-30T10:05:00Z</dcterms:modified>
  <cp:revision>2</cp:revision>
  <dc:subject>Приложение</dc:subject>
  <dc:title>Область аккредитации испытательной лаборатории (центра) (приложение к аттестату аккредитации аккредитованного субъекта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