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ические рекомен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ккредитации. Общие положе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ОРМА ПЕРВОЙ СТРАНИЦЫ ОБЛАСТИ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к аттестату   СОГЛАСОВАНО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             Руководитель    Руководитель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"Системы"         центра          органа по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         аккредитации,   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 г.     Главный врач    Госсанэпидслужбы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реестр N ____         ЦГСЭН           Главный врач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 ____ г.   в ___________   центра госсанэпид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   Минздрав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.И.О.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__" _____ г.   "_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ЛАСТЬ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ЫТАТЕЛЬНОЙ ЛАБОРАТОРИИ (ИЛИ ИСПЫТ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АБОРАТОРНОГО ЦЕНТРА) ЦЕНТРА ГОССАНЭПИД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чтовый адрес с индекс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079"/>
        <w:gridCol w:w="1755"/>
        <w:gridCol w:w="2026"/>
        <w:gridCol w:w="1754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испы-  </w:t>
              <w:br/>
              <w:t xml:space="preserve">тываемой   </w:t>
              <w:br/>
              <w:t xml:space="preserve">продукции, </w:t>
              <w:br/>
              <w:t xml:space="preserve">объекта,   </w:t>
              <w:br/>
              <w:t>исследуемой</w:t>
              <w:br/>
              <w:t xml:space="preserve">среды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ОКП</w:t>
              <w:br/>
              <w:t>испыты-</w:t>
              <w:br/>
              <w:t xml:space="preserve">ваемой </w:t>
              <w:br/>
              <w:t>продук-</w:t>
              <w:br/>
              <w:t xml:space="preserve">ци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спытаний,  </w:t>
              <w:br/>
              <w:t xml:space="preserve">параметров, </w:t>
              <w:br/>
              <w:t xml:space="preserve">характерис- </w:t>
              <w:br/>
              <w:t>тик, показа-</w:t>
              <w:br/>
              <w:t xml:space="preserve">телей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  </w:t>
              <w:br/>
              <w:t xml:space="preserve">НД, регламен- </w:t>
              <w:br/>
              <w:t xml:space="preserve">тирующих зна- </w:t>
              <w:br/>
              <w:t xml:space="preserve">чения пара-   </w:t>
              <w:br/>
              <w:t>метров, харак-</w:t>
              <w:br/>
              <w:t xml:space="preserve">теристик,     </w:t>
              <w:br/>
              <w:t xml:space="preserve">показателей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>НД на методы</w:t>
              <w:br/>
              <w:t xml:space="preserve">испытаний и </w:t>
              <w:br/>
              <w:t>исследований</w:t>
              <w:br/>
              <w:t xml:space="preserve">(измерений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: 1. В графе 5 вместо обозначения норматив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 продукцию  может  быть  указан  диапазон  зна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пределяемых характеристик и погрешность опреде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Каждый лист  области  аккредитации  нумеруется 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его  проставляется  печать   Центрального  органа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ккреди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Последняя     страница     области    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писывается руководителем испытательной лаборато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спытательной лаборатор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, инициалы,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0</Characters>
  <CharactersWithSpaces>1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0:05:00Z</dcterms:modified>
  <cp:revision>2</cp:revision>
  <dc:subject>Приложение</dc:subject>
  <dc:title>Область аккредитации испытательной лаборатории (испытательного лабораторного центра) центра госсанэпиднадзора (приложение к аттестату аккредитации центра аккредитации (испытательного лабораторного центра) госсанэпиднадзора) (Вариант 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