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ЕРВОЙ СТРАНИЦЫ ОБЛАСТ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        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"Системы"          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Госсанэпидслужб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г.            Главный врач Федер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                госсанэпиднадзора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 ____ г.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ЫТАТЕЛЬНОЙ ЛАБОРАТОРИИ (ИЛИ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АБОРАТОРНОГО ЦЕНТРА) 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адрес с индекс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79"/>
        <w:gridCol w:w="1755"/>
        <w:gridCol w:w="2026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спы-  </w:t>
              <w:br/>
              <w:t xml:space="preserve">тываемой   </w:t>
              <w:br/>
              <w:t xml:space="preserve">продукции, </w:t>
              <w:br/>
              <w:t xml:space="preserve">объекта,   </w:t>
              <w:br/>
              <w:t>исследуемой</w:t>
              <w:br/>
              <w:t xml:space="preserve">сре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</w:t>
              <w:br/>
              <w:t>испыты-</w:t>
              <w:br/>
              <w:t xml:space="preserve">ваемой </w:t>
              <w:br/>
              <w:t>продук-</w:t>
              <w:br/>
              <w:t xml:space="preserve">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пытаний,  </w:t>
              <w:br/>
              <w:t xml:space="preserve">параметров, </w:t>
              <w:br/>
              <w:t xml:space="preserve">характерис- </w:t>
              <w:br/>
              <w:t>тик, показа-</w:t>
              <w:br/>
              <w:t xml:space="preserve">телей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</w:t>
              <w:br/>
              <w:t xml:space="preserve">НД, регламен- </w:t>
              <w:br/>
              <w:t xml:space="preserve">тирующих зна- </w:t>
              <w:br/>
              <w:t xml:space="preserve">чения пара-   </w:t>
              <w:br/>
              <w:t>метров, харак-</w:t>
              <w:br/>
              <w:t xml:space="preserve">теристик,     </w:t>
              <w:br/>
              <w:t xml:space="preserve">показателе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1. В графе 5 вместо обозначения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 продукцию  может  быть  указан  диапазон 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яемых характеристик и погрешность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аждый лист  области  аккредитации  нумеруетс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  проставляется  печать   Центрального  орган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следняя     страница     области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ывается руководителем испытательной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 лаборато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испытательной лаборатории (испытательного лабораторного центра) центра госсанэпиднадзора (приложение к аттестату аккредитации центра аккредитации (испытательного лабораторного центра) госсанэпиднадзора)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