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ытательным лаборат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ь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трального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аттестату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____ от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Ь АККРЕДИ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_____________________________ &lt;18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,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541"/>
        <w:gridCol w:w="539"/>
        <w:gridCol w:w="1891"/>
        <w:gridCol w:w="2160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ытываемой</w:t>
              <w:br/>
              <w:t xml:space="preserve">продукции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ОК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ТН </w:t>
              <w:br/>
              <w:t>ВЭ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пытаний и </w:t>
              <w:br/>
              <w:t xml:space="preserve">(или)    </w:t>
              <w:br/>
              <w:t>определяемых</w:t>
              <w:br/>
              <w:t>характерист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я НД </w:t>
              <w:br/>
              <w:t xml:space="preserve">на продукцию, </w:t>
              <w:br/>
              <w:t xml:space="preserve">содержащих   </w:t>
              <w:br/>
              <w:t xml:space="preserve">требования   </w:t>
              <w:br/>
              <w:t xml:space="preserve">(значения) к  </w:t>
              <w:br/>
              <w:t xml:space="preserve">определяемым  </w:t>
              <w:br/>
              <w:t>характеристикам</w:t>
              <w:br/>
              <w:t xml:space="preserve">&lt;19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-</w:t>
              <w:br/>
              <w:t>ния НД на</w:t>
              <w:br/>
              <w:t xml:space="preserve">методы   </w:t>
              <w:br/>
              <w:t>испыт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кст области  аккредитации   располагают   вдоль   дл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область  аккредитации  включает две  или  более 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ее  оформляют отдельными  разделами по  пред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. Каждый    раздел   области   аккредитации   подписывают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графе   6  вместо  обозначения нормативных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  может   быть указан  диапазон   значений  опреде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и погрешность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 каждом листе области аккредитации  в правом верхнем уг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   номер  аттестата  аккредитации,  к  которому прилаг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&lt;20&gt;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8&gt; Данную   запись   помещают   в  документ,  если  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состоит из нескольких разде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9&gt; С указанием обозначений пунктов, содержащих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0&gt; Печать    организации,   на   базе   которой    соз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, или печать 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04:00Z</dcterms:modified>
  <cp:revision>2</cp:revision>
  <dc:subject>Приложение</dc:subject>
  <dc:title>Область аккредитации испытательной лаборатории (приложение к заявке на аккредитацию испытательной лаборатории в системе сертификации в области пожарной безопасности 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