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ТС РФ от 28.12.2004 N 441, вступили в силу с 28 дека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4 N 44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аттестату аккредитации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ЛАСТЬ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онтрольно-пове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ункта Р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0"/>
        <w:gridCol w:w="2969"/>
        <w:gridCol w:w="1351"/>
        <w:gridCol w:w="1485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тип, </w:t>
              <w:br/>
              <w:t xml:space="preserve">группа) средства </w:t>
              <w:br/>
              <w:t xml:space="preserve">измерения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точности,   </w:t>
              <w:br/>
              <w:t>разряд, цена деления,</w:t>
              <w:br/>
              <w:t xml:space="preserve">погрешность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 xml:space="preserve">(предел) </w:t>
              <w:br/>
              <w:t>измер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ФТС России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 каждом листе области аккредитации в правом верхнем углу указывают номер аттестата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ют вид поверки - первичная поверка или периодическая повер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04:00Z</dcterms:modified>
  <cp:revision>2</cp:revision>
  <dc:subject>Приложение</dc:subject>
  <dc:title>Область аккредитации контрольно-поверочного пункта таможенного подвижного поста радиационного контроля (приложение к аттестату аккредитации контрольно-поверочного пункта таможенного подвижного поста радиационного контроля на право поверки средств измер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