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1995 No. 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аттестату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Ь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РОЛОГИЧЕСКОЙ СЛУЖ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 адрес юрид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 калибровочного клей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1484"/>
        <w:gridCol w:w="3105"/>
        <w:gridCol w:w="256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6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ибруемые средства измерений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>измерений,</w:t>
              <w:br/>
              <w:t xml:space="preserve">группы    </w:t>
              <w:br/>
              <w:t xml:space="preserve">(тип)     </w:t>
              <w:br/>
              <w:t xml:space="preserve">средств   </w:t>
              <w:br/>
              <w:t xml:space="preserve">измерений </w:t>
              <w:br/>
              <w:t xml:space="preserve">или изме- </w:t>
              <w:br/>
              <w:t xml:space="preserve">ряемая    </w:t>
              <w:br/>
              <w:t xml:space="preserve">величина  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характеристики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</w:t>
              <w:br/>
              <w:t>измерени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, класс  </w:t>
              <w:br/>
              <w:t xml:space="preserve">точности, разряд,   </w:t>
              <w:br/>
              <w:t xml:space="preserve">цена деления        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кредитующего органа 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7</Characters>
  <CharactersWithSpaces>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04:00Z</dcterms:modified>
  <cp:revision>2</cp:revision>
  <dc:subject>Приложение</dc:subject>
  <dc:title>Область аккредитации метрологической службы (приложение к заявке об аккредитации на право проведения калибровочны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