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ттестату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o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ЛАСТЬ АККРЕДИТАЦИИ МЕТР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и адрес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шифр поверительного кле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фера действия аттестата аккреди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755"/>
        <w:gridCol w:w="1081"/>
        <w:gridCol w:w="1620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 поверки (пер-</w:t>
              <w:br/>
              <w:t>вичная при выпуске</w:t>
              <w:br/>
              <w:t xml:space="preserve">из производства,  </w:t>
              <w:br/>
              <w:t>первичная при вво-</w:t>
              <w:br/>
              <w:t xml:space="preserve">зе по импорту,    </w:t>
              <w:br/>
              <w:t xml:space="preserve">первичная после   </w:t>
              <w:br/>
              <w:t xml:space="preserve">ремонта, периоди- </w:t>
              <w:br/>
              <w:t xml:space="preserve">ческая)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пп       </w:t>
              <w:br/>
              <w:t xml:space="preserve">средств из- </w:t>
              <w:br/>
              <w:t xml:space="preserve">мерений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рологические ха-</w:t>
              <w:br/>
              <w:t xml:space="preserve">рактеристики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- </w:t>
              <w:br/>
              <w:t>зон из-</w:t>
              <w:br/>
              <w:t>мер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, раз-</w:t>
              <w:br/>
              <w:t xml:space="preserve">ряд, пог-  </w:t>
              <w:br/>
              <w:t xml:space="preserve">решность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На каждом листе области аккредитации в правом верхнем углу указывают номер аттестата аккредитации и дату его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фере действия аттестата аккредитации указывают возможность поверки средств измерений для собственных нужд или для любых сторонних организаций и физических лиц, расположенных на территории субъекта Российской Федерации, в пределах ответственности органа ГМС, выдавшего заключение о возможности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каждой странице первого экземпляра области аккредитации, внизу листа, ставит визу председатель комиссии по проверке состояния МС аккредитуемого предприятия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оформлении расширения области аккредитации заголовок документа приводят в следующем виде: "ДОПОЛНЕНИЕ No. ... К ОБЛАСТИ АККРЕДИТАЦИИ МЕТРОЛОГИЧЕСКОЙ СЛУЖБЫ". За символом No. следует порядковый номер допол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стандарта России                   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0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04:00Z</dcterms:modified>
  <cp:revision>2</cp:revision>
  <dc:subject>Приложение</dc:subject>
  <dc:title>Область аккредитации метрологической службы юридического лица (приложение к аттестату аккредитации метрологической службы юридического лица на право поверки средств измер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