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асти аккредитации органа по сертифик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ложение к аттестату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ый   заместитель 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А ПО СЕРТИФИКАЦИИ, ЦЕНТРА ПО 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4"/>
        <w:gridCol w:w="2025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Г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  <w:br/>
              <w:t>(для</w:t>
              <w:br/>
              <w:t>про-</w:t>
              <w:br/>
              <w:t>дук-</w:t>
              <w:br/>
              <w:t>ции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 xml:space="preserve">(показатели), </w:t>
              <w:br/>
              <w:t>подтверждаемые</w:t>
              <w:br/>
              <w:t xml:space="preserve">при сертифи-  </w:t>
              <w:br/>
              <w:t>кации объектов</w:t>
              <w:br/>
              <w:t xml:space="preserve">ГА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ормативных    </w:t>
              <w:br/>
              <w:t xml:space="preserve">документов, по которым     </w:t>
              <w:br/>
              <w:t xml:space="preserve">проводится сертификация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ливающих</w:t>
              <w:br/>
              <w:t xml:space="preserve">требования к </w:t>
              <w:br/>
              <w:t xml:space="preserve">объектам Г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ливающих</w:t>
              <w:br/>
              <w:t xml:space="preserve">методы испыта- </w:t>
              <w:br/>
              <w:t xml:space="preserve">ний, оценки    </w:t>
              <w:br/>
              <w:t xml:space="preserve">соответст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руководителя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анного приложения заверяется печатью Министерства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ттестат аккредитации и настоящее приложение подписываются одним должност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ы подписи аттестата аккредитации и утверждения настоящего приложения должны быть ед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органа по сертификации (центра по сертификации) (приложение к аттестату аккредитации аккредитованного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