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рганам по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ок их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центрального органа Системы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области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 аттестату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N _____ от "__"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ЛАСТЬ АККРЕДИТАЦИИ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&lt;13&gt;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омер,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539"/>
        <w:gridCol w:w="541"/>
        <w:gridCol w:w="1755"/>
        <w:gridCol w:w="2294"/>
        <w:gridCol w:w="1890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бъекта </w:t>
              <w:br/>
              <w:t>сертифи-</w:t>
              <w:br/>
              <w:t xml:space="preserve">кации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ОКП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ТН </w:t>
              <w:br/>
              <w:t>ВЭД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- </w:t>
              <w:br/>
              <w:t xml:space="preserve">тики, под-  </w:t>
              <w:br/>
              <w:t xml:space="preserve">тверждаемые </w:t>
              <w:br/>
              <w:t xml:space="preserve">при серти-  </w:t>
              <w:br/>
              <w:t xml:space="preserve">фикации    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НД, используемых </w:t>
              <w:br/>
              <w:t xml:space="preserve">при сертификации &lt;14&gt; и    </w:t>
              <w:br/>
              <w:t xml:space="preserve">относящихся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объекту серти-</w:t>
              <w:br/>
              <w:t xml:space="preserve">фикации, где    </w:t>
              <w:br/>
              <w:t xml:space="preserve">установлены     </w:t>
              <w:br/>
              <w:t xml:space="preserve">характеристики  </w:t>
              <w:br/>
              <w:t xml:space="preserve">(параметры),    </w:t>
              <w:br/>
              <w:t xml:space="preserve">подтверждаемые  </w:t>
              <w:br/>
              <w:t>при сертифика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методам  </w:t>
              <w:br/>
              <w:t xml:space="preserve">испытаний  </w:t>
              <w:br/>
              <w:t xml:space="preserve">(проверок,  </w:t>
              <w:br/>
              <w:t xml:space="preserve">оценок) для </w:t>
              <w:br/>
              <w:t xml:space="preserve">определения </w:t>
              <w:br/>
              <w:t>характеристик</w:t>
              <w:br/>
              <w:t xml:space="preserve">(параметров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3&gt; Данную   запись   помещают   в   документ,  если 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состоит из нескольких разде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4&gt; С  указанием  конкретных  пунктов, содержащих необходи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екст  области   аккредитации   располагают  вдоль  дли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ли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Если  область  аккредитации  включает  две  или более гру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,  ее  оформляют  отдельными  разделами  по предст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.   Каждый   раздел   области   аккредитации   подписывают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 каждом листе области аккредитации  в правом верхнем уг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  номер  аттестата  аккредитации,  к  которому  прилаг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 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(инициалы, фамилия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&lt;15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5&gt; Печать  организации,  на базе которой  создается орган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, или печать органа по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2</Characters>
  <CharactersWithSpaces>2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0:04:00Z</dcterms:modified>
  <cp:revision>2</cp:revision>
  <dc:subject>Приложение</dc:subject>
  <dc:title>Область аккредитации органа по сертификации (приложение к заявке на аккредитацию органа по сертификации в области пожарной безопасности в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