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сертификации ГОСТ Р, утвержденная Приказом Ростехрегулирования от 19.01.2005 N 1-ст, в которой приведена данная форма, введена в действие с 1 марта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января 2005 г. N 1-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ИЛОЖЕНИЯ К СЕРТИФИКАТУ СООТВЕТСТВИЯ 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УССКОМ ЯЗЫ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Прилож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является неотъемлемой часть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сертификата N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Область сертификации производств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38</Characters>
  <CharactersWithSpaces>1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0:05:00Z</dcterms:modified>
  <cp:revision>2</cp:revision>
  <dc:subject>Приложение</dc:subject>
  <dc:title>Область сертификации производства (приложение к сертификату соответствия производства на русском языке)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