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 вводится в действие с 1 декабря 2009 года с правом досрочного применения Приказом Ростехрегулирования от 17.12.2008 N 431-с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ертификации ГОСТ 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 систем каче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ертификаци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ИСО 9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3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 к сертификату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русском язы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Прилож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является неотъемлемой част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ертификата N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бласть сертификации системы менеджмента качеств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</w:t>
      </w:r>
      <w:r>
        <w:rPr/>
        <w:t>1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</w:t>
      </w:r>
      <w:r>
        <w:rPr/>
        <w:t>2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</w:t>
      </w:r>
      <w:r>
        <w:rPr/>
        <w:t>3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8</Characters>
  <CharactersWithSpaces>1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0:05:00Z</dcterms:modified>
  <cp:revision>2</cp:revision>
  <dc:subject>Приложение</dc:subject>
  <dc:title>Область сертификации системы менеджмента качества (приложение к сертификату соответствия системы менеджмента качества (на русском языке)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