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емель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Ногинс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местного самоуправл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олномоченного им органа, осуществляющего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МЕР ПЛОЩАД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ложение к акту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200__ г.  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мер земельного участка произвел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пектора, производившего обмер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онного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обмеру площадь земельного участка составля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)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лощадь земельного участк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лощад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роводивших обмер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щи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ХЕМАТИЧЕСКИЙ ЧЕРТЕЖ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7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10:05:00Z</dcterms:modified>
  <cp:revision>2</cp:revision>
  <dc:subject>Приложение</dc:subject>
  <dc:title>Обмер площади земельного участка (приложение к акту проверки соблюдения земельного законодательства на территории муниципального образования «Ногинский муниципальный район Московской области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