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осущест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ниципального земельного контрол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территории Клинского муницип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йона Московской област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МУНИЦИПАЛЬНЫЙ ЗЕМЕЛЬНЫЙ КОНТРОЛЬ КЛИН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МУНИЦИПАЛЬНОГО РАЙОНА 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ОБМЕР ПЛОЩАДИ ЗЕМЕЛЬНОГО УЧАСТ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иложение к акту проверки соблюдения земельного законода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_" __________ 200__ г.                                       N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мер земельного участка произве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должность, Ф.И.О. инспектора, производившего обмер земельного участ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присутствии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должность, наименование юридического лица, Ф.И.О. зако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представителя юридического лица, Ф.И.О. физ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адресу: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адрес земельного участ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но обмеру площадь земельного участка составляет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__________________________________________________________________) кв. 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площадь земельного участка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счет площади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собые отметки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и лиц, проводивших обмер      ____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подпись)       (И.О.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подпись)       (И.О.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сутствующий                      ____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подпись)       (И.О.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СХЕМАТИЧЕСКИЙ ЧЕРТЕЖ ЗЕМЕЛЬНОГО УЧАСТ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__________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подпись)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18</Words>
  <Characters>2132</Characters>
  <CharactersWithSpaces>181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05:00Z</dcterms:created>
  <dc:creator>Органы местного самоуправления Клинского района (Московская область)</dc:creator>
  <dc:description/>
  <dc:language>en-US</dc:language>
  <cp:lastModifiedBy/>
  <dcterms:modified xsi:type="dcterms:W3CDTF">2011-10-30T10:05:00Z</dcterms:modified>
  <cp:revision>2</cp:revision>
  <dc:subject>Приложение</dc:subject>
  <dc:title>Обмер площади земельного участка (приложение к акту проверки соблюдения земельного законодательства на территории Клинского муниципального района Московской област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