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существления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ого контроля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й округ Железнодорожны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а местного самоуправления или уполномоченного им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существляющего муниципальный земельный контро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УНИЦИПАЛЬНЫЙ ЗЕМЕЛЬНЫЙ КОНТРО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МЕР ПЛОЩАДИ ЗЕМЕЛЬ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иложение к Акту проверки соблю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 "__" ____________ 200_ г.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мер земельного участка произв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.И.О. инспект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оизводившего обмер земельного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наименование юридического лица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онного представителя юридического лица, 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адрес земельного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обмеру площадь земельного участка составляет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__________________________)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лощадь земельного участк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площад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обые отметк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лиц,                  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вших обмер               (подпись)         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ующий                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ХЕМАТИЧЕСКИЙ ЧЕРТЕЖ ЗЕМЕЛЬ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            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                    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3</Words>
  <Characters>2700</Characters>
  <CharactersWithSpaces>23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5:00Z</dcterms:created>
  <dc:creator>Органы местного самоуправления г. Железнодорожного (Московская область)</dc:creator>
  <dc:description/>
  <dc:language>en-US</dc:language>
  <cp:lastModifiedBy/>
  <dcterms:modified xsi:type="dcterms:W3CDTF">2011-10-30T10:05:00Z</dcterms:modified>
  <cp:revision>2</cp:revision>
  <dc:subject>Приложение</dc:subject>
  <dc:title>Обмер площади земельного участка (приложение к Акту проверки соблюдения земельного законодательства на территории муниципального образования городской округ Железнодорожный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