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спекционному отчет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соблю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вание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ливания кров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орудование и средства измерения, примен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станции переливания кров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89"/>
        <w:gridCol w:w="1621"/>
        <w:gridCol w:w="1079"/>
        <w:gridCol w:w="2026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ссы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орудования </w:t>
              <w:br/>
              <w:t xml:space="preserve">или средства </w:t>
              <w:br/>
              <w:t xml:space="preserve">измер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иниц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донор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крови и ее компонент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ационарных </w:t>
              <w:br/>
              <w:t xml:space="preserve">условиях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езде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змоцитаферез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компонентов кров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нтинизация плазм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ые исследован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ие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химически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ологичес- </w:t>
              <w:br/>
              <w:t xml:space="preserve">кие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А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биологи-  </w:t>
              <w:br/>
              <w:t xml:space="preserve">ческие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LA-типировани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      </w:t>
              <w:br/>
              <w:t xml:space="preserve">качества       </w:t>
              <w:br/>
              <w:t xml:space="preserve">компонентов    </w:t>
              <w:br/>
              <w:t xml:space="preserve">крови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ирован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ое обеспечение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06:00Z</dcterms:modified>
  <cp:revision>2</cp:revision>
  <dc:subject>Приложение</dc:subject>
  <dc:title>Оборудование и средства измерения, применяемые на станции переливания крови (приложение к акту (инспекционному отчету) проверки соблюдения лицензионных требований и условий станции переливания кров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