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обрению типа шас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ИЕ ХАРАКТЕРИСТИКИ ШАС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осей/колес  (только  для  транспортных средств категории O) 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сная   формула  /ведущие    колеса (за исключением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O)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 компоновки  транспортного  средства   (за  исключением 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категории O)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е двигателя 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кузова/количество дверей (только  для  транспортных  средств  катего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M и O)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бина (только для транспортных средств категорий N) 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ные размеры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дл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шир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ыс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а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ея передних/задних колес, 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сса шасси в снаряженном состоянии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┬────────────┬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Технически │ Разрешенная (заполняетс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допустимая │ для транспортных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│   </w:t>
      </w:r>
      <w:r>
        <w:rPr/>
        <w:t>категорий M , N , O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│              </w:t>
      </w:r>
      <w:r>
        <w:rPr/>
        <w:t>3,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┴────────────┴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ная масса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ксимальная осевая масса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ждую из осей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едства, начиная с передней о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ксимальная масса, приходящая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 сцепное устройство (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ля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тегории O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ксимальная масса прицепа, к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прицеп без тормозной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прицеп с тормозной сист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аксимальная масса автопо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только для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атегории N), к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вигатель (марка, тип)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личество и расположение цилиндров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бочий объем цилиндров, см3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епень сжатия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-1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аксимальная мощность, кВт (мин  ),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указать метод измерения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-1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аксимальный крутящий момент, Hм (мин  )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  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питания (тип)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бюратор (тип, маркировка)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ок управления (маркировка)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НВД (тип, маркировка)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сунки (тип, маркировка)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гнетатель воздуха (тип, маркировка)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душный фильтр (тип, маркировка)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ушители шума впуска (маркировка) - 1 ступень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- 2 ступень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- 3 ступень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зажигания (тип)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еделитель (маркировка)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татор (маркировка)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ушка (модуль) зажигания (маркировка)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чи (маркировка)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а выпуска и нейтрализации отработавших газов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йтрализаторы (маркировка) - 1 ступень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2 ступень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ушители (маркировка)      - 1 ступень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2 ступень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- 3 ступень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льтр твердых частиц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миссия (тип)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цепление (марка, тип)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обка передач (марка, тип)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ередач и передаточные числа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даточная коробка (тип, маркировка)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передач и передаточные числа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ая передача (тип, маркировка)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ередаточное число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ередаточное число промежуточной передачи (только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транспортных средств категории L)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веска 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няя (описание)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няя (описание)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левое управление (описание)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улевой механизм (тип, маркировка)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мозные системы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ая (описание)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ная (описание)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яночная (описание)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помогательная (износостойкая) (описание)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силитель (маркировка)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компрессор (маркировка)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ормозные камеры/цилиндры (маркировка)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ны     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ность, минимально допустимый индекс нагрузки,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оростная категория, статический радиус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е шасси (при наличии)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кондиционер, электроблокировка замков дверей,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диооборудование, антенна)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по сертификации   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ь      инициалы,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4</Words>
  <Characters>7788</Characters>
  <CharactersWithSpaces>6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5:00Z</dcterms:created>
  <dc:creator>Правительство Российской Федерации</dc:creator>
  <dc:description/>
  <dc:language>en-US</dc:language>
  <cp:lastModifiedBy/>
  <dcterms:modified xsi:type="dcterms:W3CDTF">2011-10-30T10:25:00Z</dcterms:modified>
  <cp:revision>2</cp:revision>
  <dc:subject>Приложение</dc:subject>
  <dc:title>"Общие характеристики шасси (приложение к одобрению типа шасси)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