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и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9.97 No. 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- заяв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ница _________, состоит из __________ страни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й опыт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оставщика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поставщики заполняют данную Форму и представляют сведения по годовому обор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щикам не нужно представлять вместе с заявками рекомендательные письма, сертификаты и рекламные материалы; они не будут учитываться при оценке квалифик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3510"/>
        <w:gridCol w:w="4051"/>
      </w:tblGrid>
      <w:tr>
        <w:trPr>
          <w:trHeight w:val="240" w:hRule="atLeast"/>
          <w:cantSplit w:val="true"/>
        </w:trPr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оборот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 (млрд. руб.)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вивалент в долларах США   </w:t>
              <w:br/>
              <w:t xml:space="preserve">для иностранных поставщиков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1</Characters>
  <CharactersWithSpaces>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Министерство экономики Российской Федерации</dc:creator>
  <dc:description/>
  <dc:language>en-US</dc:language>
  <cp:lastModifiedBy/>
  <dcterms:modified xsi:type="dcterms:W3CDTF">2011-10-30T10:26:00Z</dcterms:modified>
  <cp:revision>2</cp:revision>
  <dc:subject>Приложение</dc:subject>
  <dc:title>Общий опыт работы (приложение к письму-заявке на участие в предварительном квалификационном отборе поставщиков для поставки товаров и/или установки оборудования)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