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образованию и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м органо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у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объектов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(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) в рамках федер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развития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до 201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СОБСТВЕННОСТ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Й СОБСТВЕН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Й РАСПОРЯДИТЕЛЬ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- ФЕДЕРАЛЬНОЕ АГЕНТСТВО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09"/>
        <w:gridCol w:w="1755"/>
        <w:gridCol w:w="1486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</w:t>
              <w:br/>
              <w:t xml:space="preserve">заказчик,      </w:t>
              <w:br/>
              <w:t xml:space="preserve">наименование     </w:t>
              <w:br/>
              <w:t xml:space="preserve">федеральной целевой </w:t>
              <w:br/>
              <w:t xml:space="preserve">программы,      </w:t>
              <w:br/>
              <w:t xml:space="preserve">наименование объекта </w:t>
              <w:br/>
              <w:t>и его местонахождение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финансирования на ____ год, тыс. рублей: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муници-  </w:t>
              <w:br/>
              <w:t xml:space="preserve">пального образо- </w:t>
              <w:br/>
              <w:t xml:space="preserve">вания субъекта   </w:t>
              <w:br/>
              <w:t xml:space="preserve">Российской       </w:t>
              <w:br/>
              <w:t xml:space="preserve">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  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Е.Я. Бутко/          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26:00Z</dcterms:modified>
  <cp:revision>2</cp:revision>
  <dc:subject>Приложение</dc:subject>
  <dc:title>Объекты капитального строительства государственной собственности РФ (муниципальной собственности) (приложение к соглашению между Федеральным агентством по образованию и высшим исполнительным органом государственной власти Калининградской области о пр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