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мы финансирования на 2010 год 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бъектов капитального строительства, относ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государственной 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(или) на предоставление соответствующих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местным бюджетам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капитального строительства, относящихся к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ости, за счет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и (или)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160"/>
        <w:gridCol w:w="1620"/>
        <w:gridCol w:w="1350"/>
        <w:gridCol w:w="202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ВЭД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</w:t>
              <w:br/>
              <w:t>финансирования,</w:t>
              <w:br/>
              <w:t xml:space="preserve">всего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местных </w:t>
              <w:br/>
              <w:t xml:space="preserve">бюджетов </w:t>
              <w:br/>
              <w:t xml:space="preserve">&lt;**&gt;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других    </w:t>
              <w:br/>
              <w:t xml:space="preserve">источников  </w:t>
              <w:br/>
              <w:t xml:space="preserve">&lt;***&gt;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, &lt;**&gt;, &lt;***&gt; Указать документ, в соответствии с которым предусмотрено выделение средств (ссылка на закон о бюджете субъекта Российской Федерации, местный бюджет, други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27:00Z</dcterms:modified>
  <cp:revision>2</cp:revision>
  <dc:subject>Приложение</dc:subject>
  <dc:title>Объемы финансирования на 2010 год строек и объектов капитального строительства, относящихся к государственной собственности субъекта Российской Федерации (приложение к соглашению о предоставлении в 2010 году субсидий за счет бюджетных ассигнований феде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