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12.02.2010 N 48, в котором приведена данная форма, вступил в силу с даты вступления в силу Постановления Правительства РФ от 28.05.2007 N 324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арен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сного участ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ъемы и сроки исполнения работ по охран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щите, воспроизводству лесов и лесоразве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арендуемом лесном участк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025"/>
        <w:gridCol w:w="1754"/>
        <w:gridCol w:w="1890"/>
        <w:gridCol w:w="1621"/>
      </w:tblGrid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ое назначение </w:t>
              <w:br/>
              <w:t xml:space="preserve">лесов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   </w:t>
              <w:br/>
              <w:t xml:space="preserve">мероприятий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</w:t>
              <w:br/>
              <w:t xml:space="preserve">измерения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годовой</w:t>
              <w:br/>
              <w:t xml:space="preserve">объем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 xml:space="preserve">исполн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пожарной безопасности в лесах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санитарной безопасности в лесах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овосстановительные мероприятия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ход за лесами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оразведение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Арендодатель                           Аренда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, имя, отчество, подпись,      (фамилия, имя, отчество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ечать)                                 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</Words>
  <Characters>1235</Characters>
  <CharactersWithSpaces>10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6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26:00Z</dcterms:modified>
  <cp:revision>2</cp:revision>
  <dc:subject>Приложение</dc:subject>
  <dc:title>Объемы и сроки исполнения работ по охране, защите, воспроизводству лесов и лесоразведению на арендуемом лесном участке (приложение к договору аренды лесного участк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