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ной декла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мы использования л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 связанные с заготовкой древесины и жи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использования ле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215"/>
        <w:gridCol w:w="810"/>
        <w:gridCol w:w="1889"/>
        <w:gridCol w:w="1351"/>
        <w:gridCol w:w="810"/>
        <w:gridCol w:w="1348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-</w:t>
              <w:br/>
              <w:t xml:space="preserve">ние     </w:t>
              <w:br/>
              <w:t xml:space="preserve">лес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- </w:t>
              <w:br/>
              <w:t xml:space="preserve">ство     </w:t>
              <w:br/>
              <w:t xml:space="preserve">(лесо-   </w:t>
              <w:br/>
              <w:t xml:space="preserve">пар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ар- </w:t>
              <w:br/>
              <w:t xml:space="preserve">тал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-</w:t>
              <w:br/>
              <w:t xml:space="preserve">дел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>используемого</w:t>
              <w:br/>
              <w:t xml:space="preserve">лесного      </w:t>
              <w:br/>
              <w:t xml:space="preserve">участка, г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за- </w:t>
              <w:br/>
              <w:t xml:space="preserve">готавли- </w:t>
              <w:br/>
              <w:t xml:space="preserve">ваемых   </w:t>
              <w:br/>
              <w:t xml:space="preserve">ресур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использо-</w:t>
              <w:br/>
              <w:t xml:space="preserve">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е    (снос)     объектов     лесной     инфраструктуры,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перерабатывающей  инфраструктуры  и  объектов, не связанных с соз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й инфраструктур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ы объектов лесной инфраструктуры (лесные дороги, склад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ъектов, не связанных с созданием лесной инфра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о новых, реконструкция, ремонт, эксплуа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ществующих или снос ранее возведенных, место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есничество или лесопарк, N квартала, N выдела)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ощадь в гекта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рубок лесных насажд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ъем вырубаемой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родам на площадях, предназначенных для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онструкции и эксплуатации объектов, не связанных с соз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сной 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ультивация зем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асположения рекультивируемых лес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есничество или лесопарк, N квартала, N выдела), площадь в гекта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(пользователь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использования лесов, не связанные с заготовкой древесины и живицы (приложение к Лесной декла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