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лесопромышленного производства и эк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в переработки древесины и иных лес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туральном выра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1756"/>
        <w:gridCol w:w="1350"/>
        <w:gridCol w:w="2430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оизво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экспор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</w:t>
              <w:br/>
              <w:t>экспорта в объеме</w:t>
              <w:br/>
              <w:t xml:space="preserve">производства, %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глые лесоматериал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деловая древесин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ломатериалы, всего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хвойные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нера клееная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люлоза по варке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мага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н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весно-стружечные пли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евесно-волокнистые пли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: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3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лесопромышленного производства и экспорта продуктов переработки древесины и иных лесных ресурсов в натуральном выражении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