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рубок лесных нас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ухода за лесом, вырубке погиб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режденных лесных насаждений, прочих рубок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сных участках, предназначенных для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и и эксплуатации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х статьями 13, 14, 2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м3 ликвидной древес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810"/>
        <w:gridCol w:w="1486"/>
        <w:gridCol w:w="1215"/>
        <w:gridCol w:w="1350"/>
        <w:gridCol w:w="1080"/>
        <w:gridCol w:w="1349"/>
        <w:gridCol w:w="1216"/>
        <w:gridCol w:w="1350"/>
        <w:gridCol w:w="1485"/>
        <w:gridCol w:w="1484"/>
        <w:gridCol w:w="1486"/>
        <w:gridCol w:w="1619"/>
        <w:gridCol w:w="2026"/>
        <w:gridCol w:w="1075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лесни-  </w:t>
              <w:br/>
              <w:t xml:space="preserve">чества, </w:t>
              <w:br/>
              <w:t>лесопар-</w:t>
              <w:br/>
              <w:t xml:space="preserve">ка      </w:t>
            </w:r>
          </w:p>
        </w:tc>
        <w:tc>
          <w:tcPr>
            <w:tcW w:w="9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убок при уходе за лесом         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убок при   </w:t>
              <w:br/>
              <w:t xml:space="preserve">вырубке погибших и </w:t>
              <w:br/>
              <w:t xml:space="preserve">поврежденных лесных </w:t>
              <w:br/>
              <w:t xml:space="preserve">насаждений     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чих рубок       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деловой  </w:t>
              <w:br/>
              <w:t xml:space="preserve">древесины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по видам рубок ухода за лесом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ые </w:t>
              <w:br/>
              <w:t>санитарные</w:t>
              <w:br/>
              <w:t xml:space="preserve">рубк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орочные</w:t>
              <w:br/>
              <w:t>санитарные</w:t>
              <w:br/>
              <w:t xml:space="preserve">рубк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строи-</w:t>
              <w:br/>
              <w:t xml:space="preserve">тельства  </w:t>
              <w:br/>
              <w:t xml:space="preserve">объектов  </w:t>
              <w:br/>
              <w:t xml:space="preserve">лесной    </w:t>
              <w:br/>
              <w:t xml:space="preserve">инфра-    </w:t>
              <w:br/>
              <w:t xml:space="preserve">структуры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трои- </w:t>
              <w:br/>
              <w:t xml:space="preserve">тельства   </w:t>
              <w:br/>
              <w:t xml:space="preserve">объектов   </w:t>
              <w:br/>
              <w:t>лесоперера-</w:t>
              <w:br/>
              <w:t xml:space="preserve">батывающей </w:t>
              <w:br/>
              <w:t>инфраструк-</w:t>
              <w:br/>
              <w:t xml:space="preserve">туры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строитель-</w:t>
              <w:br/>
              <w:t>ства, реконст-</w:t>
              <w:br/>
              <w:t xml:space="preserve">рукции и экс- </w:t>
              <w:br/>
              <w:t xml:space="preserve">плуатации     </w:t>
              <w:br/>
              <w:t xml:space="preserve">объектов, не  </w:t>
              <w:br/>
              <w:t xml:space="preserve">связанных с   </w:t>
              <w:br/>
              <w:t>созданием лес-</w:t>
              <w:br/>
              <w:t xml:space="preserve">ной инфра-    </w:t>
              <w:br/>
              <w:t xml:space="preserve">структуры     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ежи-</w:t>
              <w:br/>
              <w:t xml:space="preserve">ва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д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 </w:t>
              <w:br/>
              <w:t xml:space="preserve">обнов- </w:t>
              <w:br/>
              <w:t xml:space="preserve">л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   </w:t>
              <w:br/>
              <w:t xml:space="preserve">перефор- </w:t>
              <w:br/>
              <w:t>миров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  </w:t>
              <w:br/>
              <w:t>реконст-</w:t>
              <w:br/>
              <w:t xml:space="preserve">р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 </w:t>
              <w:br/>
              <w:t>единичных</w:t>
              <w:br/>
              <w:t xml:space="preserve">деревьев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рубок лесных насаждений при осуществлении ухода за лесом, вырубке погибших и поврежденных лесных насаждений, прочих рубок, а также на лесных участках, предназначенных для строительства, реконструкции и эксплуатации объектов (приложение к типовой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