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онитировочной ведом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ъемы скрещивания и наличие поголов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Таблица 1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лучшаемая порода            ┌─────────┐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ли тип                      │         │Улучшающая пород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──┼─────────┼────────┬────────┴───────┴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овность      │   N   │Осеменено│Наличие │       В том числ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лучшающей породе│строки │ коров и │животных├─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│  </w:t>
      </w:r>
      <w:r>
        <w:rPr/>
        <w:t>телок  │ всего, │ коровы │ бычки │ тел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  │         │  </w:t>
      </w:r>
      <w:r>
        <w:rPr/>
        <w:t>гол.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─┼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А          │   Б   │    1    │   2    │    3   │   4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┼─────────┼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│   1   │         │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┤       ├─────────┴────────┴────────┴───────┴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в том числе: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┤       ├─────────┬────────┬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%                 │   2   │         │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┤       ├─────────┼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5%                 │   3   │         │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┤       ├─────────┼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7,50%              │   4   │         │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┤       ├─────────┼─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87,5%         │   5   │         │ 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┴─────────┴───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3</Characters>
  <CharactersWithSpaces>1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42:00Z</dcterms:modified>
  <cp:revision>2</cp:revision>
  <dc:subject>Приложение</dc:subject>
  <dc:title>Объемы скрещивания и наличие поголовья (приложение к бонитировочной ведомости о результатах племенной работы с крупным рогатым скотом молочного и молочно-мясного направлений продуктивн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