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яемых на поддержку экономически знач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ых программ, из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на 2009 - 2011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равление расходов бюджета   │  Бюджетная   │    Сумма, тыс.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   │классификация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┬──┬────┬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Рз │ПР│ЦСР │ВР│2009 г.│2010 г.│201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экономически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ых региональных программ,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ясного скотоводства &lt;*&gt;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лочного скотоводства &lt;*&gt;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а, имеющего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ое значение для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ого развития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, или развитие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диционной для субъекта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расли сельского хозяйства,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формирование условий для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новой подотрасли сельской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ки &lt;*&gt;       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ональных систем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 &lt;*&gt;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┼──┼────┼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сельскохозяйственной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сельской местности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│   │  │    │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┴──┴────┴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азвание  региональной  программ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ой   из   закона   о   бюджете   субъекта 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расходов по реализации региональных пр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з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органа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средств, направляемых на поддержку экономически значимых региональных программ, из бюджета субъекта Российской Федерации на 2009–2011 годы (приложение к соглашению о порядке и условиях предоставления субсидии из федерального бюджета бюджету су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