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ы субсидий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на развитие консультацион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ым товаропроизводителям на 2009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811"/>
        <w:gridCol w:w="1484"/>
        <w:gridCol w:w="945"/>
        <w:gridCol w:w="1620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расходов      </w:t>
              <w:br/>
              <w:t xml:space="preserve">федерального бюджета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убсидии, </w:t>
              <w:br/>
              <w:t xml:space="preserve">тыс. 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развитие           </w:t>
              <w:br/>
              <w:t xml:space="preserve">консультационной помощи        </w:t>
              <w:br/>
              <w:t xml:space="preserve">сельскохозяйственным           </w:t>
              <w:br/>
              <w:t xml:space="preserve">товаропроизводителя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1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условных обознач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з   -  код  раздела   функциональной   классификации   расходов  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  -  код  подраздела   функциональной   классификации  расходов 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СР - код классификации целевых статей расходов бюдже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 - код классификации видов расходов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субсидий из федерального бюджета бюджету субъекта Российской Федерации на развитие консультационной помощи сельскохозяйственным товаропроизводителям на 2009 год (приложение к соглашению о порядке предоставления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