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олже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чету затрат на 200_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приятию (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атья расходов 8.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плата расходов на реализацию мероприятий по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храны объек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4859"/>
        <w:gridCol w:w="256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ероприятия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оказывающая услуги  </w:t>
              <w:br/>
              <w:t xml:space="preserve">(договор на оказание услуг)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а 200_ год </w:t>
              <w:br/>
              <w:t xml:space="preserve">(тыс. рублей)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редприятия (организации)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4</Characters>
  <CharactersWithSpaces>4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Федеральное космическое агентство</dc:creator>
  <dc:description/>
  <dc:language>en-US</dc:language>
  <cp:lastModifiedBy/>
  <dcterms:modified xsi:type="dcterms:W3CDTF">2011-10-30T10:34:00Z</dcterms:modified>
  <cp:revision>2</cp:revision>
  <dc:subject>Приложение</dc:subject>
  <dc:title>Оплата расходов на реализацию мероприятий по обеспечению охраны объектов (приложение к расчету затрат на год по предприятию (организации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