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а расходов на реализацию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храны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200_ году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расходов на реализацию мероприятий по обеспечению охраны объектов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