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в 200_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8.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лата расходов на реализацию мероприятий 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езопасной эксплуатации опасных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ъектов Н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4859"/>
        <w:gridCol w:w="256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роприятия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оказывающая услуги  </w:t>
              <w:br/>
              <w:t xml:space="preserve">(договор на оказание услуг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в 200_ году</w:t>
              <w:br/>
              <w:t xml:space="preserve">(тыс. рублей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1</Characters>
  <CharactersWithSpaces>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ое космическое агентство</dc:creator>
  <dc:description/>
  <dc:language>en-US</dc:language>
  <cp:lastModifiedBy/>
  <dcterms:modified xsi:type="dcterms:W3CDTF">2011-10-30T10:34:00Z</dcterms:modified>
  <cp:revision>2</cp:revision>
  <dc:subject>Приложение</dc:subject>
  <dc:title>Оплата расходов на реализацию мероприятий по обеспечению безопасной эксплуатации опасных производственных объектов НКИ (приложение к отчету предприятия (организации) об использовании субсид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