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лата расходов на реализацию мероприятий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жарной безопасности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485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услуги  </w:t>
              <w:br/>
              <w:t xml:space="preserve">(договор на оказание услуг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год 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1</Characters>
  <CharactersWithSpaces>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расходов на реализацию мероприятий по обеспечению пожарной безопасности объектов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