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лата текущего ремонта оборудования и инвентар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4050"/>
        <w:gridCol w:w="229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индекс </w:t>
              <w:br/>
              <w:t xml:space="preserve">оборудования и    </w:t>
              <w:br/>
              <w:t xml:space="preserve">инвентаря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  </w:t>
              <w:br/>
              <w:t xml:space="preserve">услуги (договор на оказание </w:t>
              <w:br/>
              <w:t xml:space="preserve">услуг)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200_  </w:t>
              <w:br/>
              <w:t xml:space="preserve">год (тыс.    </w:t>
              <w:br/>
              <w:t xml:space="preserve">рублей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4</Characters>
  <CharactersWithSpaces>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текущего ремонта оборудования и инвентаря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