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чету затрат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лата текущего ремонта оборудования и инвентар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4050"/>
        <w:gridCol w:w="229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индекс </w:t>
              <w:br/>
              <w:t xml:space="preserve">оборудования и    </w:t>
              <w:br/>
              <w:t xml:space="preserve">инвентаря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казывающая   </w:t>
              <w:br/>
              <w:t xml:space="preserve">услуги (договор на оказание </w:t>
              <w:br/>
              <w:t xml:space="preserve">услуг)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200_  </w:t>
              <w:br/>
              <w:t xml:space="preserve">год (тыс.    </w:t>
              <w:br/>
              <w:t xml:space="preserve">рублей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7</Characters>
  <CharactersWithSpaces>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ое космическое агентство</dc:creator>
  <dc:description/>
  <dc:language>en-US</dc:language>
  <cp:lastModifiedBy/>
  <dcterms:modified xsi:type="dcterms:W3CDTF">2011-10-30T10:34:00Z</dcterms:modified>
  <cp:revision>2</cp:revision>
  <dc:subject>Приложение</dc:subject>
  <dc:title>Оплата текущего ремонта оборудования и инвентаря (приложение к расчету затрат на год по предприятию (организа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